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NOT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current version of Hot Chilli is UNREGISTERED. You may use it 9 times. If after 9 uses you would like to continue using Hot Chilli then you must register for the licensed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of Hot Chilli beyond the nine day usage trial is against the law. All content created by the UNREGISTERED version of Hot Chilli is for personal use only and cannot be published on the inter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GISTRATION PROCED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we receive your payment, we will email you a registration key that officially registers your copy of Hot Chilli. You must then enter this key at the registratio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fill out the order form below and mail it along with you payment t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ter Zmijewsk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 Box 434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lbourne University P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rkville, 305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C, AUSTRAL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RDER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duct Name         Quantity        US$     $AUD          Total C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t Chilli                  (            )        25.00     32.00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onal De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ame (block letters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pany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eave blank if n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eet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State, Post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ernative contact (Phon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gna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YMENT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ecks: Only checks drawn on a US bank valued in $US or drawn on a Australian bank and valued in $AUD will be accepted. The checks should be made payable to Peter Zmijewski. Please give us time after sending your check, since we cannot send you our product before the money is transfer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ank Checks: We accept bank checks and international draf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